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7, 2008</w:t>
      </w:r>
    </w:p>
    <w:p>
      <w:pPr>
        <w:pStyle w:val="Normal"/>
        <w:rPr/>
      </w:pPr>
      <w:r>
        <w:rPr/>
      </w:r>
    </w:p>
    <w:p>
      <w:pPr>
        <w:pStyle w:val="Normal"/>
        <w:jc w:val="center"/>
        <w:rPr/>
      </w:pPr>
      <w:r>
        <w:rPr>
          <w:i/>
        </w:rPr>
        <w:t>Multiple Intelligences in the Classroom</w:t>
      </w:r>
      <w:r>
        <w:rPr/>
        <w:t>: Chapter 10</w:t>
      </w:r>
    </w:p>
    <w:p>
      <w:pPr>
        <w:pStyle w:val="Normal"/>
        <w:rPr/>
      </w:pPr>
      <w:r>
        <w:rPr/>
        <w:t>Abstract</w:t>
      </w:r>
    </w:p>
    <w:p>
      <w:pPr>
        <w:pStyle w:val="Normal"/>
        <w:rPr/>
      </w:pPr>
      <w:r>
        <w:rPr/>
      </w:r>
    </w:p>
    <w:p>
      <w:pPr>
        <w:pStyle w:val="Normal"/>
        <w:rPr/>
      </w:pPr>
      <w:r>
        <w:rPr/>
        <w:tab/>
        <w:t xml:space="preserve">This chapter addresses the role of assessment in a multiple intelligence classroom. There is a variety of ways educators can document student performances including: a journal with a section for each student to record observations, work samples for each student from different subjects, videotapes to record student abilities that cannot be documented in any other way, photos to document students’ projects, informal (non-standardized) tests, student interviews, checklists, along with many other types of evaluation. These types of assessments can be used in place of standardized tests, and they also offer a better assessment of students and their multiple intelligences. There is such a difference between the traditional standardized testing and authentic assessment. An example includes standardized testing can create stresses that negatively affect a child’s performance where as an assessment provides interesting, active, lively, and exciting experiences. Also in this chapter, the author provides a few examples of schools that are using MI assessments. Indianapolis public schools have been using a Key Learning Community where students are videotaped twice during the year as they present their learning projects. </w:t>
      </w:r>
    </w:p>
    <w:p>
      <w:pPr>
        <w:pStyle w:val="Normal"/>
        <w:rPr/>
      </w:pPr>
      <w:r>
        <w:rPr/>
      </w:r>
    </w:p>
    <w:p>
      <w:pPr>
        <w:pStyle w:val="Normal"/>
        <w:rPr/>
      </w:pPr>
      <w:r>
        <w:rPr/>
        <w:t>Reflection</w:t>
      </w:r>
    </w:p>
    <w:p>
      <w:pPr>
        <w:pStyle w:val="Normal"/>
        <w:rPr/>
      </w:pPr>
      <w:r>
        <w:rPr/>
      </w:r>
    </w:p>
    <w:p>
      <w:pPr>
        <w:pStyle w:val="Normal"/>
        <w:rPr/>
      </w:pPr>
      <w:r>
        <w:rPr/>
        <w:tab/>
        <w:t>After reading this chapter, I was able to understand the variety of ways we can assess students other than using standardized tests. As a student, I have never enjoyed studying and taking a test nor was that a good way to assess all of the work I had done leading up to the test. If educators are going to expect their students to use their multiple intelligences in the classroom then they need to use MI assessment. I really like the idea of using the “Celebration of Learning” sign up sheet in which students can choose how they will be assessed. This is a type of contract between the student and the teacher, which means the students are responsible for completing the activity of their choice. The table of assessment contexts was also very helpful for deciding on activities for the multiple intelligences in the classroom. The MI portfolios sound like such a great idea because the students can create on their own and be a part of the assess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57:00Z</dcterms:created>
  <dc:creator>Student</dc:creator>
  <dc:description/>
  <cp:keywords/>
  <dc:language>en-US</dc:language>
  <cp:lastModifiedBy>Student</cp:lastModifiedBy>
  <dcterms:modified xsi:type="dcterms:W3CDTF">2008-04-03T02:58:00Z</dcterms:modified>
  <cp:revision>1</cp:revision>
  <dc:subject/>
  <dc:title>Maria Minor</dc:title>
</cp:coreProperties>
</file>